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Заиграевского районного Совета депутатов</w:t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 «Заиграевский район»</w:t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и Бурятия</w:t>
      </w:r>
    </w:p>
    <w:p>
      <w:pPr>
        <w:pStyle w:val="Normal"/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6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before="0" w:after="0"/>
              <w:ind w:left="2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играевский район»  на 2025 год и плановый период 2026-2027гг.»»</w:t>
            </w:r>
          </w:p>
          <w:p>
            <w:pPr>
              <w:pStyle w:val="Normal"/>
              <w:spacing w:before="0" w:after="0"/>
              <w:ind w:left="267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.12.2024 г  № 1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разделам и подразделам классификации расходов бюджета муниципального образования «Заиграевский район» на 2026-202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0"/>
        <w:gridCol w:w="2127"/>
        <w:gridCol w:w="2126"/>
      </w:tblGrid>
      <w:tr>
        <w:trPr>
          <w:tblHeader w:val="true"/>
          <w:trHeight w:val="49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8 074 272,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9 625 955,51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8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7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18 405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18 405,0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891 991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756 874,39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 230 20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 472 243,8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5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2 90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541 668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02 686,15</w:t>
            </w:r>
          </w:p>
        </w:tc>
      </w:tr>
      <w:tr>
        <w:trPr>
          <w:trHeight w:val="3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837,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6 657,72</w:t>
            </w:r>
          </w:p>
        </w:tc>
      </w:tr>
      <w:tr>
        <w:trPr>
          <w:trHeight w:val="32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 613 139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 295 939,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47 339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347 339,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13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96 600,00</w:t>
            </w:r>
          </w:p>
        </w:tc>
      </w:tr>
      <w:tr>
        <w:trPr>
          <w:trHeight w:val="1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1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38 400 019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32 555 808,9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048 039,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 559 339,0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8 735 556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 753 820,2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431 555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39 380,5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042,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042,5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45 908,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664 308,5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 234 218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 234 218,8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973 27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973 271,4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60 947,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60 947,3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720 752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735 052,5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6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6 60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 00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 257 063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 244 156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89 003,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89 003,3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 164 85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 239 28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015 95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084 48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но утверждаем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96 930 767,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89 818 893,8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43:00Z</dcterms:created>
  <dc:creator>Дмитриева Татьяна Васильевна</dc:creator>
  <dc:description/>
  <cp:keywords/>
  <dc:language>en-US</dc:language>
  <cp:lastModifiedBy>Людмила В. Семеняга</cp:lastModifiedBy>
  <dcterms:modified xsi:type="dcterms:W3CDTF">2024-12-24T08:22:00Z</dcterms:modified>
  <cp:revision>40</cp:revision>
  <dc:subject/>
  <dc:title/>
</cp:coreProperties>
</file>